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 – это служебная часть речи, которая выражает зависимость существительных, числительных и местоимений от других слов в словосочетании и предложении. Назначение предлогов – связывать самостоятельные слова в словосочетаниях и предложениях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начению предлоги делятся на разряды: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(в, на, около, под),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(через, до, с, в течение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ные (из-за, ввиду, вследствие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(для, ради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а действия (с, без, в, по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(о, об, про, с, по, насчет)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исхождению предлоги делятся на группы: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водные (в, под, на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ые (в течение, в продолжение, вследствие, благодаря, согласно, вокруг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ги </w:t>
      </w:r>
      <w:r>
        <w:rPr>
          <w:rFonts w:cs="Times New Roman" w:ascii="Times New Roman" w:hAnsi="Times New Roman"/>
          <w:b/>
          <w:sz w:val="24"/>
          <w:szCs w:val="24"/>
        </w:rPr>
        <w:t>благодаря, согласно, вопреки, наперекор, навстречу</w:t>
      </w:r>
      <w:r>
        <w:rPr>
          <w:rFonts w:cs="Times New Roman" w:ascii="Times New Roman" w:hAnsi="Times New Roman"/>
          <w:sz w:val="24"/>
          <w:szCs w:val="24"/>
        </w:rPr>
        <w:t xml:space="preserve"> употребляются с </w:t>
      </w:r>
      <w:r>
        <w:rPr>
          <w:rFonts w:cs="Times New Roman" w:ascii="Times New Roman" w:hAnsi="Times New Roman"/>
          <w:b/>
          <w:sz w:val="24"/>
          <w:szCs w:val="24"/>
        </w:rPr>
        <w:t>дательным падежом</w:t>
      </w:r>
      <w:r>
        <w:rPr>
          <w:rFonts w:cs="Times New Roman" w:ascii="Times New Roman" w:hAnsi="Times New Roman"/>
          <w:sz w:val="24"/>
          <w:szCs w:val="24"/>
        </w:rPr>
        <w:t xml:space="preserve"> (кому? чему?). 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несмотря на</w:t>
      </w:r>
      <w:r>
        <w:rPr>
          <w:rFonts w:cs="Times New Roman" w:ascii="Times New Roman" w:hAnsi="Times New Roman"/>
          <w:sz w:val="24"/>
          <w:szCs w:val="24"/>
        </w:rPr>
        <w:t xml:space="preserve"> – с </w:t>
      </w:r>
      <w:r>
        <w:rPr>
          <w:rFonts w:cs="Times New Roman" w:ascii="Times New Roman" w:hAnsi="Times New Roman"/>
          <w:b/>
          <w:sz w:val="24"/>
          <w:szCs w:val="24"/>
        </w:rPr>
        <w:t>винительным падежом</w:t>
      </w:r>
      <w:r>
        <w:rPr>
          <w:rFonts w:cs="Times New Roman" w:ascii="Times New Roman" w:hAnsi="Times New Roman"/>
          <w:sz w:val="24"/>
          <w:szCs w:val="24"/>
        </w:rPr>
        <w:t xml:space="preserve"> (кого? что?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- это служебная часть речи, которая связывает как члены предложения, так и простые предложения в составе сложного. Назначение союзов – связывать члены предложения в простом предложении и простые предложения в составе сложного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начению союзы делятся на группы: 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ительные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ельные (и, да (=и), ни-ни, и-и, не только-но и, как-так и, тоже, также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ительные (а, но, да (=но), зато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(или, либо, то-то, не то-не то, или-или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ительные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(когда, пока, едва, лишь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ные (потому что, так как, ибо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(чтобы, для того чтобы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(если, раз, если бы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упительные (хотя, пускай, несмотря на то, что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е (как, будто, словно, как будто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(так что, поэтому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снительные (что, чтобы, будто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юзы тоже, также, зато, чтобы, части союзов оттого, потому пишутся слитно. Чтобы отличить союз от другой части речи, нужно заменить его другим союзом (тоже = также = и,         зато = но, чтобы = для того чтобы, оттого что = потому что = так как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18:00Z</dcterms:created>
  <dc:creator>Пользователь</dc:creator>
  <dc:description/>
  <cp:keywords/>
  <dc:language>en-US</dc:language>
  <cp:lastModifiedBy>Анна</cp:lastModifiedBy>
  <cp:lastPrinted>2016-10-17T15:11:00Z</cp:lastPrinted>
  <dcterms:modified xsi:type="dcterms:W3CDTF">2017-04-05T11:28:00Z</dcterms:modified>
  <cp:revision>5</cp:revision>
  <dc:subject/>
  <dc:title/>
</cp:coreProperties>
</file>